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одного варианта из нескольких предложенных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>Укажите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й ответ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е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максимальное количество цветов в изображении формата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.gif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28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6553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25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4,3 млн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объем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памяти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необходим для хранения информации о цвете каждой точки полутонового (градации серого) изображения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8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24 бита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32 бита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тип соединительных кабелей используется в наборе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Lego Mindstorms EV3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12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45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USB Type-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всех верных ответов из предложенных вариантов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участник получает баллы, если выбрал все верные ответы - не выбрал ни одного лишнего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Укажите все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е ответы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из указанных элементов являются геометрическими объектами в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оч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реб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раз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плос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Д) верши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Е) ось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60" w:hanging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модели можно создавать средствами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 в режиме построения детали?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вердотельные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плоск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поверхнос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сбор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  <w:r>
        <w:br w:type="page"/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0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4"/>
        <w:jc w:val="both"/>
        <w:textAlignment w:val="auto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1482820116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291191283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8241387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68234055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cs="Times New Roman"/>
      <w:caps w:val="false"/>
      <w:smallCaps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aps w:val="false"/>
      <w:smallCap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01">
    <w:name w:val="fontstyle0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Lab</cp:lastModifiedBy>
  <dcterms:modified xsi:type="dcterms:W3CDTF">2022-10-26T18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1380</vt:lpwstr>
  </property>
</Properties>
</file>